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0035</wp:posOffset>
            </wp:positionH>
            <wp:positionV relativeFrom="paragraph">
              <wp:posOffset>85725</wp:posOffset>
            </wp:positionV>
            <wp:extent cx="6967855" cy="1362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lang w:val="ro-RO" w:eastAsia="en-US"/>
        </w:rPr>
        <w:t xml:space="preserve">DIRECȚIA ECONOMICĂ 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DIRECȚIA TEHN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color w:val="FF0000"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 xml:space="preserve">DIRECȚIA DEZVOLTARE DURABILA 2030 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 xml:space="preserve">DIRECȚIA JURIDICĂ, RESURSE UMANE, ACHIZIȚII PUBLICE                                                   </w:t>
      </w:r>
      <w:r>
        <w:rPr>
          <w:rFonts w:cs="Arial" w:ascii="Arial" w:hAnsi="Arial"/>
          <w:bCs/>
          <w:sz w:val="28"/>
          <w:szCs w:val="28"/>
          <w:lang w:val="ro-RO" w:eastAsia="en-US"/>
        </w:rPr>
        <w:t>Nr.91242/19.09.2025</w:t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RAPORT COMUN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bookmarkStart w:id="0" w:name="_Hlk209173667"/>
      <w:bookmarkStart w:id="1" w:name="_Hlk85658519"/>
      <w:bookmarkStart w:id="2" w:name="_Hlk171951459"/>
      <w:bookmarkStart w:id="3" w:name="_Hlk9429265"/>
      <w:bookmarkEnd w:id="0"/>
      <w:bookmarkEnd w:id="1"/>
      <w:bookmarkEnd w:id="2"/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entru modificarea  Anexei la Hotărârea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 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 20/30.01.2020 a Consiliului local al municipiului Bistrița și a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 13/28.01.2021 a Consiliului local al municipiului Bistrița, cu modificările și completările ulterioare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  <w:bookmarkStart w:id="4" w:name="_Hlk209173667"/>
      <w:bookmarkStart w:id="5" w:name="_Hlk209173667"/>
      <w:bookmarkEnd w:id="5"/>
    </w:p>
    <w:p>
      <w:pPr>
        <w:pStyle w:val="Normal"/>
        <w:spacing w:lineRule="auto" w:line="240" w:before="0" w:after="0"/>
        <w:ind w:right="-334" w:firstLine="567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bookmarkStart w:id="6" w:name="_Hlk85658519"/>
      <w:bookmarkStart w:id="7" w:name="_Hlk171951459"/>
      <w:bookmarkEnd w:id="6"/>
      <w:bookmarkEnd w:id="7"/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Municipiul Bistrița are în derulare un împrumut bancar în valoare de 34.613.279 lei contractat de la Banca Transilvania, contractat în baza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20/30.01.2020 și a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 13/28.01.2021 a Consiliului local al municipiului Bistrița, cu modificările ulterioare, avizat favorabil de către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Comisiei de Autorizare a Împrumuturilor Locale prin Hotărârea nr. 6183/18.06.2020 și nr. 6514/05.04.2021, prin care se asigură finanțarea cheltuielilor eligibile aferente contribuției proprii precum și a cheltuielilor neeligibile pentru 20 de </w:t>
      </w:r>
      <w:bookmarkStart w:id="8" w:name="_Hlk144369456"/>
      <w:r>
        <w:rPr>
          <w:rFonts w:cs="Arial" w:ascii="Arial" w:hAnsi="Arial"/>
          <w:sz w:val="28"/>
          <w:szCs w:val="28"/>
          <w:lang w:val="ro-RO" w:eastAsia="en-US"/>
        </w:rPr>
        <w:t>proiecte de investiții finanțate prin fonduri structurale ale Uniunii Europene din perioada de programare 2014 – 2020</w:t>
      </w:r>
      <w:bookmarkEnd w:id="8"/>
      <w:r>
        <w:rPr>
          <w:rFonts w:cs="Arial" w:ascii="Arial" w:hAnsi="Arial"/>
          <w:sz w:val="28"/>
          <w:szCs w:val="28"/>
          <w:lang w:val="ro-RO" w:eastAsia="en-US"/>
        </w:rPr>
        <w:t xml:space="preserve"> și a cheltuielilor neeligibile aferente unui proiect din cadrul Planului National de Redresare și Rezilienț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n împrumutul contractat, în valoare totală de 34.613.279 lei, până la data de 19.09.2025 a fost utilizată suma de 34.488.505,34 lei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Urgenta este determinata de necesitatea cuprinderii in buget la rectificarea bugetara din luna Octombrie a sumelor alocate din împrumut si redistribuite pe obiective de investiții, acest lucru fiind posibil numai cu avizul Comisiei de Autorizare a Împrumuturilor Locale din cadrul Ministerului de Finanțe, comisie care se întrunește de regulă o data pe lun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ând în vedere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- suma de 124.773,66 lei rămasă neutilizată din valoarea autorizată a împrumutului pentru obiectivul de investiții ,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Creșterea eficienței energetice a clădirilor Scolii Gimnaziale Avram Iancu, str.1 Decembrie, nr.27-29</w:t>
      </w:r>
      <w:r>
        <w:rPr>
          <w:rFonts w:cs="Arial" w:ascii="Arial" w:hAnsi="Arial"/>
          <w:sz w:val="28"/>
          <w:szCs w:val="28"/>
          <w:lang w:val="en-US" w:eastAsia="en-US"/>
        </w:rPr>
        <w:t>”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91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necesitatea asigurării resurselor financiare pentru acoperirea valorii neeligibile pentru proiectul ,, Parc de specializare inteligentă-Bistrița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91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IndustriaNova Hub’’ finanțat în cadrul Programului Regional Nord-Vest ,</w:t>
      </w:r>
    </w:p>
    <w:p>
      <w:pPr>
        <w:pStyle w:val="Normal"/>
        <w:spacing w:lineRule="auto" w:line="240" w:before="0" w:after="0"/>
        <w:ind w:left="491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propunem redistribuirea acestei sume astfel</w:t>
      </w:r>
      <w:r>
        <w:rPr>
          <w:rFonts w:cs="Arial" w:ascii="Arial" w:hAnsi="Arial"/>
          <w:sz w:val="28"/>
          <w:szCs w:val="28"/>
          <w:lang w:val="en-US" w:eastAsia="en-US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585585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558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284"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În felul acesta se asigură resursele financiare necesare derulării proiectului finanțat în cadrul Programului Regional Nord-Vest și se va utiliza integral împrumutul contractat de la Banca Transilvanuia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 9517731/28.07.2020, cu modificările ulterioare, la care data limită de utilizare este 31.12.2025.</w:t>
      </w:r>
      <w:bookmarkStart w:id="9" w:name="_Hlk530401497"/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Menționăm de asemenea faptul că în urma acestor modificări,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valoarea totală precum și toate clauzele împrumutului contractat de la </w:t>
      </w:r>
      <w:r>
        <w:rPr>
          <w:rFonts w:cs="Arial" w:ascii="Arial" w:hAnsi="Arial"/>
          <w:sz w:val="28"/>
          <w:szCs w:val="28"/>
          <w:lang w:val="ro-RO" w:eastAsia="en-GB"/>
        </w:rPr>
        <w:t xml:space="preserve">Banca Transilvania S.A. în baza Contractului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- pentru investiții - nr.9517731/28.07.2020, </w:t>
      </w:r>
      <w:r>
        <w:rPr>
          <w:rFonts w:cs="Arial" w:ascii="Arial" w:hAnsi="Arial"/>
          <w:sz w:val="28"/>
          <w:szCs w:val="28"/>
          <w:lang w:val="ro-RO" w:eastAsia="en-US"/>
        </w:rPr>
        <w:t>rămân nemodificate.</w:t>
      </w:r>
    </w:p>
    <w:p>
      <w:pPr>
        <w:pStyle w:val="Normal"/>
        <w:spacing w:lineRule="auto" w:line="240" w:before="0" w:after="0"/>
        <w:ind w:right="-334"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Față de aspectele prezentate anterior, constatăm că sunt îndeplinite condițiile legale pentru supunerea spre dezbatere și adoptare a proiectul de hotărâre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entru modificarea  Anexei la Hotărârea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 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 20/30.01.2020 a Consiliului local al municipiului Bistrița și a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 13/28.01.2021 a Consiliului local al municipiului Bistrița, cu modificările și completările ulterioa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</w:r>
    </w:p>
    <w:p>
      <w:pPr>
        <w:pStyle w:val="Normal"/>
        <w:tabs>
          <w:tab w:val="clear" w:pos="720"/>
          <w:tab w:val="left" w:pos="549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en-US"/>
        </w:rPr>
        <w:t>DIRECŢIA ECONOMICĂ</w:t>
        <w:tab/>
        <w:t xml:space="preserve">          DIRECȚIA TEHNICĂ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en-US"/>
        </w:rPr>
        <w:t>DIRECTOR EXECUTIV,</w:t>
        <w:tab/>
        <w:tab/>
        <w:tab/>
        <w:tab/>
        <w:t xml:space="preserve">       DIRECTOR EXECUTIV,</w:t>
      </w:r>
    </w:p>
    <w:p>
      <w:pPr>
        <w:pStyle w:val="Normal"/>
        <w:tabs>
          <w:tab w:val="clear" w:pos="720"/>
          <w:tab w:val="left" w:pos="5580" w:leader="none"/>
          <w:tab w:val="left" w:pos="5760" w:leader="none"/>
          <w:tab w:val="left" w:pos="642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en-US"/>
        </w:rPr>
        <w:t>Scurtu Nicolae                                                       Ivașcu L</w:t>
      </w:r>
      <w:bookmarkEnd w:id="9"/>
      <w:r>
        <w:rPr>
          <w:rFonts w:cs="Arial" w:ascii="Arial" w:hAnsi="Arial"/>
          <w:b/>
          <w:sz w:val="28"/>
          <w:szCs w:val="28"/>
          <w:lang w:val="ro-RO" w:eastAsia="en-US"/>
        </w:rPr>
        <w:t>ia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ind w:right="-425" w:hanging="0"/>
        <w:rPr/>
      </w:pPr>
      <w:r>
        <w:rPr>
          <w:rFonts w:eastAsia="Arial" w:cs="Arial" w:ascii="Arial" w:hAnsi="Arial"/>
          <w:b/>
          <w:bCs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en-US"/>
        </w:rPr>
        <w:t>DIRECȚIA DEZVOLTARE DURABILA 2030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 xml:space="preserve">DIRECȚIA JURIDICĂ,               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ind w:right="-425" w:hanging="0"/>
        <w:rPr/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>DIRECTOR EXECUTIV,</w:t>
      </w:r>
      <w:r>
        <w:rPr>
          <w:rFonts w:cs="Arial" w:ascii="Arial" w:hAnsi="Arial"/>
          <w:b/>
          <w:sz w:val="28"/>
          <w:szCs w:val="28"/>
          <w:lang w:val="ro-RO" w:eastAsia="en-US"/>
        </w:rPr>
        <w:t xml:space="preserve">                                         RESURSE UMANE,                                                                                  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ind w:right="-425" w:hanging="0"/>
        <w:rPr/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en-US"/>
        </w:rPr>
        <w:t xml:space="preserve">Coceșiu Liliana Alunița                                        ACHIZIȚII PUBLICE  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ro-RO" w:eastAsia="en-US"/>
        </w:rPr>
        <w:t xml:space="preserve">                                         </w:t>
      </w: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>DIRECTOR EXECUTIV,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ro-RO" w:eastAsia="en-U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>Cincea Dumitru Matei</w:t>
      </w:r>
    </w:p>
    <w:p>
      <w:pPr>
        <w:pStyle w:val="Normal"/>
        <w:tabs>
          <w:tab w:val="clear" w:pos="720"/>
          <w:tab w:val="left" w:pos="5415" w:leader="none"/>
        </w:tabs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8"/>
          <w:szCs w:val="28"/>
          <w:lang w:val="ro-RO" w:eastAsia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  </w:t>
      </w:r>
      <w:r>
        <w:rPr>
          <w:rFonts w:cs="Arial" w:ascii="Arial" w:hAnsi="Arial"/>
          <w:lang w:val="ro-RO" w:eastAsia="en-US"/>
        </w:rPr>
        <w:t>NS/MRM/2 ex.</w:t>
      </w:r>
      <w:bookmarkEnd w:id="3"/>
    </w:p>
    <w:sectPr>
      <w:footerReference w:type="default" r:id="rId4"/>
      <w:type w:val="nextPage"/>
      <w:pgSz w:w="11906" w:h="16838"/>
      <w:pgMar w:left="1134" w:right="992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cs="Calibri"/>
      <w:sz w:val="22"/>
      <w:szCs w:val="22"/>
    </w:rPr>
  </w:style>
  <w:style w:type="character" w:styleId="SubsolCaracter">
    <w:name w:val="Subsol Caracter"/>
    <w:qFormat/>
    <w:rPr>
      <w:rFonts w:ascii="Calibri" w:hAnsi="Calibri" w:cs="Calibri"/>
      <w:sz w:val="22"/>
      <w:szCs w:val="22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cs="Calibri"/>
    </w:rPr>
  </w:style>
  <w:style w:type="character" w:styleId="SubiectComentariuCaracter">
    <w:name w:val="Subiect Comentariu Caracter"/>
    <w:qFormat/>
    <w:rPr>
      <w:rFonts w:ascii="Calibri" w:hAnsi="Calibri" w:cs="Calibri"/>
      <w:b/>
      <w:bCs/>
    </w:rPr>
  </w:style>
  <w:style w:type="character" w:styleId="Preformatatted">
    <w:name w:val="preformatatte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4:41:00Z</dcterms:created>
  <dc:creator>Danila</dc:creator>
  <dc:description/>
  <cp:keywords/>
  <dc:language>en-US</dc:language>
  <cp:lastModifiedBy>Nicolae SCURTU</cp:lastModifiedBy>
  <cp:lastPrinted>2025-10-03T09:56:00Z</cp:lastPrinted>
  <dcterms:modified xsi:type="dcterms:W3CDTF">2025-10-03T07:27:00Z</dcterms:modified>
  <cp:revision>36</cp:revision>
  <dc:subject/>
  <dc:title> </dc:title>
</cp:coreProperties>
</file>